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Із Києва НР ЦЦМ-14/75, 29.04.2016 p.</w:t>
        <w:br/>
        <w:t>Н Од, Н Півд, ДС Одеса Пересип, ДС Кагамликська</w:t>
        <w:br/>
        <w:t>ЦМ, ЦКП, ЦФ, ЦКІ, ЦКРУ, ГІОЦ, ПКТБ ІТ, ЄРЦ, ЦТЛ, ТМСоф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рішення Тарифної комісії ПАТ "Укрзалізниця" від 10.02.2016 встановити з 0 годин дати офіційного опублікування наказу Міністерства інфраструктури України від 26.04.2016 нр 161 у газеті "Урядовий кур’єр" до 31.12.2016 включно пільговий тариф зі знижкою 5 відсотків від загальних тарифів Збірника тарифів на перевезення нафти сирої (201) зі ст. Одеса-Пересип Од (у т.ч. з додатковим експортним кодом станції) до ст. Кагамликська Півд (ВТ нр 5029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доведіть до відома М НФ МЧ ІОЦ КРУ ЄТехПД</w:t>
        <w:br/>
        <w:t>Ознайомте та проінструктуйте причетних Встановіть контроль виконання</w:t>
        <w:br/>
        <w:t>Дата опублікування наказу буде повідомлена додатк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з вантажних перевезень і логістики                                  ФЕДОРКО</w:t>
      </w:r>
    </w:p>
    <w:sectPr>
      <w:type w:val="nextPage"/>
      <w:pgSz w:w="11906" w:h="16838"/>
      <w:pgMar w:left="1440" w:right="1286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lineRule="auto" w:line="240" w:before="280" w:after="0"/>
    </w:pPr>
    <w:rPr>
      <w:rFonts w:ascii="Arial" w:hAnsi="Arial" w:eastAsia="Times New Roman" w:cs="Arial"/>
      <w:color w:val="000000"/>
      <w:sz w:val="20"/>
      <w:szCs w:val="20"/>
    </w:rPr>
  </w:style>
  <w:style w:type="paragraph" w:styleId="J">
    <w:name w:val="j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19:00Z</dcterms:created>
  <dc:creator>user</dc:creator>
  <dc:description/>
  <cp:keywords/>
  <dc:language>en-US</dc:language>
  <cp:lastModifiedBy>Sema</cp:lastModifiedBy>
  <dcterms:modified xsi:type="dcterms:W3CDTF">2016-05-04T20:57:00Z</dcterms:modified>
  <cp:revision>3</cp:revision>
  <dc:subject/>
  <dc:title/>
</cp:coreProperties>
</file>